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ИНИНСКОГО СЕЛЬСОВЕТА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ЫВАНСКОГО РАЙОНА</w:t>
      </w:r>
    </w:p>
    <w:p>
      <w:pPr>
        <w:pStyle w:val="Heading1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Heading2"/>
        <w:tabs>
          <w:tab w:val="clear" w:pos="708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28.11.2011г.   № 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яр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организации сбо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ывоза твёрдых бытовых отходов и мусо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Калини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Федеральным законом от 06.10.2003 г. № 131 –ФЗ «Об общих принципах организации местного самоуправления в Российской Федерации, Федеральным законом от 24.06.1998 № 1998 № 89-ФЗ «Об отходах производства и потребления», Уставом Калини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организации сбора и вывоза твёрдых бытовых отходов и мусора на территории Калининского сельсовета, приложение на трёх лист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в информационной газете «Бюллетень Калининского сельсовета»  и разместить на официальном сайте администрации Калининского сельсове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ный порядок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специалиста администрации Калининского сельсовета Попович Н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                                   Ю.М. Блин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ин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28» ноября 2011г. № 1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И СБОРА И ВЫВОЗА ТВЕРДЫХ БЫТОВЫХ ОТ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УСОРА НА ТЕРРИТОРИИ КАЛИНИНСКОГО СЕЛЬСОВЕТ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ий Порядок разработан в соответствии Федеральным законом от 06.10.2003 г. № 131-ФЗ «Об общих принципах организации местного самоуправления в Российской Федерации», Федеральным Законом  от 24.06.1998 № 89-ФЗ «Об отходах производства и потребления», Уставом Калининского 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устанавливает единые требования в сфере организации сбора и вывоза бытовых отходов и мусора на территории Калининского сельсовета, порядок уборки и содержания контейнерных площадок, включая территории, прилегающие к границам площад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нятия, используемые в настоящем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ительно к настоящему Порядку используются следующие основные пон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сор – любые отходы, включая твердые остатки сырья, материалов, полуфабрикатов, иных изделий и продуктов, утратившие свои потребительские свойства това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ходы потребления – изделия и материалы, утратившие свои потребительские свойства в результате физического или морального износа. К отходам потребления относятся и твердые бытовые отходы, образующиеся в результате жизнедеятельности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нкер-накопитель – стандартная емкость для сбора крупногабаритного и другого мусора объемом более 2 кубических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ейнер – стандартная емкость для сбора мусора объемом до 2 кубических метров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ейнерная площадка 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зон – элемент благоустройства, включающий в себя остриженную траву и другие рас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ица –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зд – дорога, примыкающая к проезжим частям жилых улиц, разворотным площад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воровая территория – территория, прилегающая к жилому зданию и находящаяся в общем пользовании проживающих в нем лиц, ограниченная по периметру жилыми зданиями, строениями, сооружениями или ограждениями. На дворовой территории в интересах лиц, проживающих в жилом здании, к которому она прилегает, размещаютс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ующие субъекты – коммерческие и некоммерческие организации, а также индивидуальные предпринима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я хозяйствующего субъекта – часть территории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 Сбор и вывоз мус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Территория сельского поселения подлежит регулярной очистке от отходов в соответствии с экологическими и санитарными требова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рганизацию деятельности в области обращения с отходами на территории Калининского сельсовета, определение порядка сбора отходов, предусматривающего их разделение на виды (пищевые отходы, текстиль, бумага и др.), осуществляет администрация  Калининского сельсовета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Обязанности и ответственность по организации и/или производству работ по сбору и вывозу отходов потребления возлагается на собственников, владельцев строений, зданий, сооружений и объектов инфраструктуры, управляющие организации на основании договоров со специализированными предприят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Сбор и временное хранение отходов потребления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Вывоз мусора должен осуществляться не реже одного раза в три дня организациями, имеющими право на осуществление вывоза ТБО согласно заключенным договор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Переполнение контейнеров, бункеров-накопителей мусором не допуск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нтейнеры и бункеры-накопители размещаются (устанавливаются) на специально оборудованных контейнерных площадках. Места размещения определяет администрация  Калининского сельсовета по заявкам хозяйствующих субъектов, согласованным с органами государственного санитарно-эпидемиологического надзора, территориальными отделами (отделениями, инспекциями) государственного пожарного 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Запрещается самовольная установка контейнеров и бункеров-накопителей без согласования с администрацией Калини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Контейнерная площадка должна содержаться в чистоте и иметь с трех сторон ограждение, асфальтовое или бетонное покрытие, с уклоном в сторону проезжей части, подъездной путь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Ответственность за состояние контейнерных площадок, размещение контейнеров и бункеров-накопителей возлагается на МУП «Калининский жилкомсервис», хозяйствующие субъекты, на территории которых расположены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Организации по обслуживанию жилищного фонда обязаны обеспечи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овку на обслуживаемой территории контейнерных площадок для сбора твердых бытовых от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оевременную уборку территории и систематическое наблюдение за ее санитарным состоя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ю вывоза отходов и контроль за выполнением графика удаления от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вободный подъезд и освещение около площадок под установку контейне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держание в исправном состоянии контейнеров и мусоросборников для отходов (кроме контейнеров и бункеров, находящихся на балансе у других организаций) без переполнения и загрязнений территор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среди населения широкой разъяснительной работы по организации уборки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. Контейнеры и бункеры-накопители должны содержаться в технически исправном состоянии, быть покрашены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. В зонах отдыха, учреждениях образования, здравоохранения и других местах массового посещения населения, на улицах, у каждого подъезда жилых домов, на остановках общественного пассажирского транспорта, с внешней стороны входа в объекты торговли и сферы услуг должны быть установлены ур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Очистка урн производится по мере их заполнения. Мойка урн производится по мере загряз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- хозяйствующими субъектами, осуществляющими торгов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. Покраска урн осуществляется по мере необходимости, но не реже одного раза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 Запрещ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перемещать на проезжую часть улиц, дорог, внутриквартальных проездов мусор, смет, счищаемые с дворовых территорий, тротуаров и внутриквартальных проез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разводить костры в местах общественного пользования, сжигать мусор, листву, траву, части деревьев и кустарников, в том числе и на территории хозяйствующих су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выливать во дворы помои, выбрасывать мусор, а также закапывать его во дворах, сбрасывать крупногабаритный и строительный мусор в контейне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откачивать воду на проезжую часть дорог при ликвидации аварий на водопроводных, канализационных и тепловых сет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Сброс мусора вне отведенных и оборудованных для этой цели мест на территории  Калининского сельсовета запре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3. Проезжая часть, обочины должны быть очищены от посторонних предметов и загрязн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 Полномочия органов местного само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Глава Калининского  сельсов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нимает нормативные правовые акты по вопросам организации сбора и вывоза бытовых отходов и мус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олирует исполнение должностными лицами администрации  Калининского  сельсовета вопросов сбора и вывоза бытовых отходов и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Администрация Калининского сельсов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гласовывает графики и способ вывоза бытовых отходов и мусора с территории Калинин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вает разработку и утверждает схему санитарной очистки в границах территории населенных пунктов Калинин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ирует население о необходимости соблюдения норм законодательства в части обеспечения чистоты и порядка на территории Калининского сельсовета, необходимости организации централизованного вывоза бытовых отходов и мус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нимает решение по вопросам приобретения контейнеров или бункеров-накоп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казывает содействие собственникам частных домовладений в заключении договоров со специализированным предприят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вает разработку и реализацию муниципальных программ в сфере обращения с отход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вует в разработке и реализации межмуниципальных и областных целевых программ в сфере обращения с отход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Порядок вступает в силу с момента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31:00Z</dcterms:created>
  <dc:creator>User</dc:creator>
  <dc:description/>
  <cp:keywords/>
  <dc:language>en-US</dc:language>
  <cp:lastModifiedBy>User</cp:lastModifiedBy>
  <dcterms:modified xsi:type="dcterms:W3CDTF">2011-12-01T09:49:00Z</dcterms:modified>
  <cp:revision>1</cp:revision>
  <dc:subject/>
  <dc:title>АДМИНИСТРАЦИЯ</dc:title>
</cp:coreProperties>
</file>